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rj6nhnO4UUI/SzUFhEjWP8ig+/l4xnXq3HZVNzuJXxvrcoLCMiMxLclNcRQpadwIQ2oBIp
mtramIFDI8qlTzJ1fl51vrQ7s15rpSBBPBR27jV6Z0KMFWl9/TO2uxwfjRwFuIs5QayMy67D
U3SlD6hPJjwwtWX8uCiRK5DWgRwq7Sx/1vpLFf61rCG5RV0fuWe9CwwDQ1wXwMFY9yn5gAj5
bWLjXA8rk7K4qXzUlX</vt:lpwstr>
  </property>
  <property fmtid="{D5CDD505-2E9C-101B-9397-08002B2CF9AE}" pid="3" name="_2015_ms_pID_7253431">
    <vt:lpwstr>p3Saxz09O2SLtdghW4eM5U/Dqw0p0peHrjyIaS9MAzHRVmAkwUMXgc
UGoMog26+zfLwJ7/weyHNgNm3OJujisdh00wW+GueI9DXZ8g2cAREqr+Bb17yEwR1+1+Bp1S
TCOlrP/UVjTqUACxVSe9A2xgvFSGhwbGBfWFQ3ghST4DjPZZOdYHTkbyIbYykg/JszmXwKG1
MfhGWRA26msD4j7+rX+ZWB+XjMA7KkXffBQJ</vt:lpwstr>
  </property>
  <property fmtid="{D5CDD505-2E9C-101B-9397-08002B2CF9AE}" pid="4" name="_2015_ms_pID_7253431_00">
    <vt:lpwstr>_2015_ms_pID_7253431</vt:lpwstr>
  </property>
  <property fmtid="{D5CDD505-2E9C-101B-9397-08002B2CF9AE}" pid="5" name="_2015_ms_pID_7253432">
    <vt:lpwstr>gM1gg2mV9XMlZ+h9ZctNWIDkIHF7cbGK0x04
p3xDYRRiKjzy8JHc2eRUVIALQA8lW9zw3G29HOjJKxvmvmozB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